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1/2025. (IV. 1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 2025. május 28-án (szerdán) 17:00 órai kezdettel a Városháza konferencia termében jelenléti közmeghallgatást tar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A Képviselő-testület a közmeghallgatáson a felszólalások időkeretét 3 percben határozza meg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 Képviselő-testület felkéri a polgármestert, hogy a közmeghallgatás időpontját a szokásos módon, helyben tegye közzé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A Képviselő-testület a munkatervét módosítva a májusi rendes ülését 2025. május 28-án tartja meg. </w:t>
      </w:r>
    </w:p>
    <w:p>
      <w:pPr>
        <w:pStyle w:val="Bekezds"/>
        <w:spacing w:before="240" w:after="0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Naszádos Péter polgármester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zonnal és 2025. május 28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22:00Z</dcterms:created>
  <dc:creator>cseke.erzsebet</dc:creator>
  <dc:description/>
  <cp:keywords/>
  <dc:language>en-US</dc:language>
  <cp:lastModifiedBy>Bertalan Linda</cp:lastModifiedBy>
  <cp:lastPrinted>2025-04-16T13:21:00Z</cp:lastPrinted>
  <dcterms:modified xsi:type="dcterms:W3CDTF">2025-04-16T11:22:00Z</dcterms:modified>
  <cp:revision>2</cp:revision>
  <dc:subject/>
  <dc:title/>
</cp:coreProperties>
</file>